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94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071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7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83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14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802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41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00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48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968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545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41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76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09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18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8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08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