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70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514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9918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3239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4498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7150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0428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2698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1805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3199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703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0698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1502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8954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2145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