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903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97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934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169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083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071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456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680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72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886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512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925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891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