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874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5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151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322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957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40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675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351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100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091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231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862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736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242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287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449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323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