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964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850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631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53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573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854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993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738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694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222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399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154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45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63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971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