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398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034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27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508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149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773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56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869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95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615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65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068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774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