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1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748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55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126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85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90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79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332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33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04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87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4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79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133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19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14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61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