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899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263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140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827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432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2959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577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105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9843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451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367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330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728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846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645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