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052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6587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8373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126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4068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624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3589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642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387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270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21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00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374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