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637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934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281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975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128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273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439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197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38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871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121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685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352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917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392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015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185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