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33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25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08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30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192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40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9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4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09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38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0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52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00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85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80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