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283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221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974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742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403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304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578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624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443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932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087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556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32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