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09964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33060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28076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0114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6778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97996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56960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1268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7717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18325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562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896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18957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88587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7967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0825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6607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