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156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850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583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652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563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156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437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121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016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163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610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763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311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115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095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