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9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245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6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43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93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7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06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67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15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81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16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4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3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