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423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84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195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171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455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16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80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69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676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06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245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78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40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748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865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245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943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