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55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26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25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60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335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191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712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119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5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62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655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722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642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320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75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