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41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032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551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56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327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207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696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16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11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22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5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881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