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819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619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659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5159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956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337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186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110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71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872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695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219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208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395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606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101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730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