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4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739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60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1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0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8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45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40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7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57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3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87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18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37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1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