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335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860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667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363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994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466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50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69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020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283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755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627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025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