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98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75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629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67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678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069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7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86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97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91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7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34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53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419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19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62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