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683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925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611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192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98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601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253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374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053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354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522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004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696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308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924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