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8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393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4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30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966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17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531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47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91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17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496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9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676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