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871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376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889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891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167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50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29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925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24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04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1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46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427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084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02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78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988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