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1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68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49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84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86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73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38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76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88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25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07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71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28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202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68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