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259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15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514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952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57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815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986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903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05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483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9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236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474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