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90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401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884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832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30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214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679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069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990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551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926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699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844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400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494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223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566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