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450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193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971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919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802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659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954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664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473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135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262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782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412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440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187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