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347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543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878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038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226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82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649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540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609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957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370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920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349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