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28234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4179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91290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65449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04049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91898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1753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64785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62743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87267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75064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49017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49071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42285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7720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05388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84313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