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4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292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098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08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39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65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95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423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00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550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91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69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091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927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153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