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9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6907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1552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4847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2503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0356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5271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2988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6590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119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827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133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456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