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3399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671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9009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1615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1417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3397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4403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7328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521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513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395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049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1528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1144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3286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7229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844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