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246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642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923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416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479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638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795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781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12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554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932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58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73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275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794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