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75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106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0940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116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2865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915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48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6182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0680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841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561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689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175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