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17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526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01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51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47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627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47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131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695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36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3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3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85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986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55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29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33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