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7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90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5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246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866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87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44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81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12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17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94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62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40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31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23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