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931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210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537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557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216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953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774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986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325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369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382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685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191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