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5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63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85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5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14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65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13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31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8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4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1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70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49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75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35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