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0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983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609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624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574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428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855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562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08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87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19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60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492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520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56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