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131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8322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05046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0921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9140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5808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3856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6264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0458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3312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959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622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5548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