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8724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9531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4258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0244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3485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0151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583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457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772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0054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731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111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8230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2545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0232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7065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411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