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016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258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118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302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258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081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529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848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547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791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372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279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978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900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745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