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5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3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16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2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17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41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72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30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4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20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0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1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63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