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4780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0444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99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934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2125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6485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534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86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545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280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567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74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026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01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361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562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8095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