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403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771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264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254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304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994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780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573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321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417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88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776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186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637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001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