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976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429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359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331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346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105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920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600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855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271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500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584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365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