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2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261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660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22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91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842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845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92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454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88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8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8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06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289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98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22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371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