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978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46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3501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414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524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993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613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7654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076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676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6562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841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451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13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029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